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p;UbD Ch 7) Teaching for Understanding in Academically Diverse Classrooms</w:t>
      </w:r>
    </w:p>
    <w:p>
      <w:pPr>
        <w:pStyle w:val="Normal"/>
        <w:rPr/>
      </w:pPr>
      <w:r>
        <w:rPr/>
        <w:tab/>
        <w:t>As teachers we want to “uncover” the material and not just cover it!  This means teaching in depth so students can make sense of the content.  One way we do this is to use essential questions to bring material to life.  This technique allows students to see how the knowledge was formed, not just that the knowledge is.  The questions lead to exploring the larger ideas behind it.  These questions are central themes throughout the learning.  Try using a small number of questions for the whole unit.  The six facets of understanding are useful, too.  These can be used in figuring out a hook to engage students.  They work well in jigsaw grouping which helps students understand through discussion with others.  When using these techniques the ladder metaphor for learning is inaccurate.  Students do not need to know everything before they tackle some of the big questions.  Even students who haven’t reached some of the basics can start forming their own cognitive maps of understanding.  In the ladder metaphor students considered at the bottom of the ladder receive adverse treatment from the education system.  In other words, it is through playing the game that the students learn the rules.  The WHERETO framework builds on the idea that we should teach all students for understanding.  This is a way of building a lesson for the learner.  The W involves the what and why of the lesson, H brings the teachers thoughts to how they can hook the students attention, the E involves equipping and experiences that can be used to help develop understanding and is build using stage 1 and stage 2 that were previously developed, the R includes rethink, revision, and refinement which really help students understand difficult information, the E stands for evaluation, primarily the students self-evaluation, the T is where the teacher can really differentiate readiness levels in a lesson, and the O is to bring attention to the organization of the learning.  WHERETO is a guide for a series of lessons and can be used entirely in a whole unit.</w:t>
      </w:r>
    </w:p>
    <w:p>
      <w:pPr>
        <w:pStyle w:val="Normal"/>
        <w:rPr/>
      </w:pPr>
      <w:r>
        <w:rPr/>
        <w:tab/>
        <w:t>The statement of uncovering the knowledge instead of covering it was a great mind picture for me.  To have this idea along with the description of essential questions really helped my understanding.  How the essential questions are revisited throughout the unit is a great point to remember and the examples included in the chapter were helpful and the six tips for using essential questions contained some good tips.  The description of using a jigsaw group with the six facets is very interesting.  I have seen this in use at Heather’s school but I didn’t realize that is what the teacher was doing.  The reference to the ladder metaphor was a great reminder but I think that it was extra material, it seemed out of context.  It is interesting the misuse of Bloom’s taxonomy that was described.  The in depth Look at WHERETO will be useful and I will probably use when I am filling out my paper for Thursday’s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06:00Z</dcterms:created>
  <dc:creator>Marie Doucette</dc:creator>
  <dc:description/>
  <cp:keywords/>
  <dc:language>en-US</dc:language>
  <cp:lastModifiedBy>Marie Doucette</cp:lastModifiedBy>
  <dcterms:modified xsi:type="dcterms:W3CDTF">2008-02-12T22:07:00Z</dcterms:modified>
  <cp:revision>1</cp:revision>
  <dc:subject/>
  <dc:title>(DI&amp;UbD Ch 7) Teaching for Understanding in Academically Diverse Classrooms</dc:title>
</cp:coreProperties>
</file>